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ducation and Mental Health </w:t>
      </w:r>
    </w:p>
    <w:p>
      <w:pPr>
        <w:pStyle w:val="Normal"/>
        <w:rPr>
          <w:b/>
          <w:b/>
        </w:rPr>
      </w:pPr>
      <w:r>
        <w:rPr>
          <w:b/>
        </w:rPr>
      </w:r>
    </w:p>
    <w:p>
      <w:pPr>
        <w:pStyle w:val="Normal"/>
        <w:ind w:left="720" w:right="720" w:firstLine="720"/>
        <w:rPr/>
      </w:pPr>
      <w:r>
        <w:rPr>
          <w:sz w:val="20"/>
          <w:szCs w:val="20"/>
        </w:rPr>
        <w:t xml:space="preserve">When a person is suffering from mental health issues, then the best source of support and help is found in the educational system. Many people that suffer from mental illness are often in the stone ages and do not realize what is available to them. They were often misinformed while growing up, and since education is always advancing and changing, it is helpful to know what is going on. Of course, if you have a mental illness you will need to see a therapist. However if you are learning this increases your chances of finding hope and avoid being misinformed by someone that is not qualified, or under qualified. Professionals around the world are constantly searching for answers to the many problems we face today in mental health. The problem is everyone has an answer and most times no one agrees. They my find an answer to the problem, turn around, and slaughter by analyzing the source to death. Then we have another problem, simply because we have dozens of diagnosis, including schizophrenia, bipolar, depression, trauma, a variety of disorders and so forth. The different diagnoses are diseases of the mind, disorders of the mind, and or chemical and biological interruptions. To get help we must know what we are dealing with, rather than trusting in others to tell us what is wrong. If we seek out information regarding mental health we might even find an answer to our own problem. We can then inform the professional and assist them with finding a solution to the many problems we face. Mental health is complicated simply because we are dealing with the mind. The mind is tricky and leaves us know room for playing around with illness. Counseling is nothing more than a common sense strategy laced with education. The professionals are learning constantly new understandings while applying them to the older versions. Somewhere in the middle is an answer and it is often overlooked when a professional will treat several patients during a week and sometimes try to treat each person the same if they have the same diagnose. This is a problem area since are all different in our way, including people with mental illnesses. For example, a counselor may treat two individuals both with schizophrenia. The counselor may use the same tactics with both patients and medications for treating the patient. One patient may find results and the other patient may complain that the treatment is not working. Why is this happening? Well, it is obvious that one patient may have a different level of schizophrenia, and a different background. Some medications work well with one patient while it may not work at all or work minimal with other patients. The solution then is reevaluating the problem and going over the steps taking to treat the patient and modifying them according to the patients needs. It is important to recognize a problem to find a method suitable for treating the problem. It is also important to reconcile with the source within. Meaning if a patient has guilt it is probably because he or she did something that may or may have not been wrong. For example, if a parent taught the child that visiting their friends is wrong (Schizophrenias will often discourage a child from going to other people’s home due to the paranoid) and the patient (behind the parents back) went to visit a friend. The patient obviously needs to recognize that he or she did nothing wrong, rather he or she needs to reconcile with self. In this case, the patient will also need to be re-taught to learn right and wrong. The patient needs to find a resolve. After you have helped the patient overcome this option, it is best to re-teach with material rather than words. Simply put, if the patient has a varied of resources to choose from he or she has the ability to come to their own understanding of what is right or what is wrong. Education is essential for reproving, reforming and instructing a person to the right course in life. Words are also important, since if you do not understand what is said, it is often because of lack of edu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8:43:00Z</dcterms:created>
  <dc:creator/>
  <dc:description/>
  <cp:keywords/>
  <dc:language>en-US</dc:language>
  <cp:lastModifiedBy/>
  <dcterms:modified xsi:type="dcterms:W3CDTF">2005-10-10T19:21:00Z</dcterms:modified>
  <cp:revision>17</cp:revision>
  <dc:subject/>
  <dc:title/>
</cp:coreProperties>
</file>